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849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30.12.2016</w:t>
        <w:tab/>
        <w:tab/>
        <w:t>№ 3215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</w:tabs>
        <w:ind w:right="5385" w:hanging="0"/>
        <w:rPr/>
      </w:pPr>
      <w:r>
        <w:rPr>
          <w:b/>
          <w:sz w:val="26"/>
          <w:szCs w:val="26"/>
        </w:rPr>
        <w:t>О внесении изменений в муниципальную программу Городского округа Подольск «Развитие и функционирование дорожно-транспортного комплекса Подольска»</w:t>
      </w:r>
    </w:p>
    <w:p>
      <w:pPr>
        <w:pStyle w:val="Normal"/>
        <w:tabs>
          <w:tab w:val="clear" w:pos="720"/>
          <w:tab w:val="left" w:pos="3402" w:leader="none"/>
        </w:tabs>
        <w:ind w:right="53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402" w:leader="none"/>
        </w:tabs>
        <w:ind w:right="53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упорядочения финансовых расходов по муниципальной программе Городского округа Подольск «Развитие и функционирование дорожно-транспортного комплекса Подольс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1. Внести изменения в муниципальную программу Городского округа Подольск «Развитие и функционирование дорожно-транспортного комплекса Подольска», утвержденную постановлением Главы Городского округа Подольск от 11.01.2016 № 18-П, изложив ее в новой редакции (приложение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Управления по взаимодействию с общественными организациями и средствами массовой информации Администрации Городского округа Подольск Лысенко И.А. обеспечить размещение данного постановления в сети Интернет на официальном сайте Администрации Городского округа Подольск и опубликование его в средствах массовой информац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</w:t>
        <w:br/>
        <w:t>на заместителя Главы Администрации по дорожно-транспортному комплексу Музычука В.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округа Подольск                                                        Н.И. Пестов</w:t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3:00Z</dcterms:created>
  <dc:creator>!</dc:creator>
  <dc:description/>
  <cp:keywords/>
  <dc:language>en-US</dc:language>
  <cp:lastModifiedBy>Левашова Софья Сергеевна</cp:lastModifiedBy>
  <cp:lastPrinted>2012-07-06T13:48:00Z</cp:lastPrinted>
  <dcterms:modified xsi:type="dcterms:W3CDTF">2017-02-08T13:01:00Z</dcterms:modified>
  <cp:revision>6</cp:revision>
  <dc:subject/>
  <dc:title> </dc:title>
</cp:coreProperties>
</file>